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8/9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7/8 by meeting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9129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dentify user task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8120" y="684360"/>
                            <a:ext cx="2419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592920"/>
                            <a:ext cx="111744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24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unctional requir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443880"/>
                            <a:ext cx="5821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ask analysi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438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dentify user task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1078" to="3621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1,934" to="630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9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unctional requir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2;top:699;width:916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ask analysi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2126"/>
        <w:gridCol w:w="1985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leted description of proposed outputs for functional delivery to be included in proposal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description of underlying computations for functional delivery to be included in propos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description of pros and cons of technologies that may be used in functional delivery to be included in propos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description of proposed inputs and interface for functional delivery to be included in proposal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dentify user tasks and complete task analysi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dentify user tasks and complete task analysi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 Ethics form to be submitted to Ethics committe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dentify user tasks and complete task analysis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3:05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9-13T23:05:00Z</dcterms:modified>
  <cp:revision>2</cp:revision>
  <dc:subject/>
  <dc:title>Plan for Otago Polytechnic visit</dc:title>
</cp:coreProperties>
</file>